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1357"/>
        <w:gridCol w:w="1504"/>
        <w:gridCol w:w="11"/>
        <w:gridCol w:w="1494"/>
        <w:gridCol w:w="1482"/>
        <w:gridCol w:w="1419"/>
        <w:gridCol w:w="1612"/>
        <w:gridCol w:w="1507"/>
      </w:tblGrid>
      <w:tr>
        <w:trPr>
          <w:trHeight w:val="254" w:hRule="atLeast"/>
          <w:cantSplit w:val="true"/>
        </w:trPr>
        <w:tc>
          <w:tcPr>
            <w:tcW w:w="4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a Zespół Kierunku</w:t>
            </w:r>
          </w:p>
        </w:tc>
        <w:tc>
          <w:tcPr>
            <w:tcW w:w="726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azwa modułu (bloku przedmiotów): </w:t>
            </w:r>
            <w:r>
              <w:rPr>
                <w:b/>
                <w:sz w:val="22"/>
                <w:szCs w:val="22"/>
              </w:rPr>
              <w:t>Moduł wybieralny EKONOMIKA MENEDŻERSKA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od modułu: </w:t>
            </w:r>
            <w:r>
              <w:rPr>
                <w:b/>
                <w:sz w:val="22"/>
                <w:szCs w:val="22"/>
              </w:rPr>
              <w:t>D</w:t>
            </w:r>
          </w:p>
        </w:tc>
      </w:tr>
      <w:tr>
        <w:trPr>
          <w:cantSplit w:val="true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azwa przedmiotu: </w:t>
            </w:r>
            <w:r>
              <w:rPr>
                <w:b/>
                <w:sz w:val="22"/>
                <w:szCs w:val="22"/>
              </w:rPr>
              <w:t>Public relations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d przedmiotu:</w:t>
            </w:r>
            <w:r>
              <w:rPr>
                <w:b/>
                <w:sz w:val="22"/>
                <w:szCs w:val="22"/>
              </w:rPr>
              <w:t xml:space="preserve"> 30</w:t>
            </w:r>
          </w:p>
        </w:tc>
      </w:tr>
      <w:tr>
        <w:trPr>
          <w:cantSplit w:val="true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azwa jednostki organizacyjnej prowadzącej przedmiot / moduł: </w:t>
            </w:r>
            <w:r>
              <w:rPr>
                <w:b/>
                <w:sz w:val="22"/>
                <w:szCs w:val="22"/>
              </w:rPr>
              <w:t>INSTYTUT EKONOMICZNY</w:t>
            </w:r>
          </w:p>
        </w:tc>
      </w:tr>
      <w:tr>
        <w:trPr>
          <w:cantSplit w:val="true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azwa kierunku: </w:t>
            </w:r>
            <w:r>
              <w:rPr>
                <w:b/>
                <w:sz w:val="22"/>
                <w:szCs w:val="22"/>
              </w:rPr>
              <w:t>EKONOMIA</w:t>
            </w:r>
          </w:p>
        </w:tc>
      </w:tr>
      <w:tr>
        <w:trPr>
          <w:cantSplit w:val="true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Forma studiów: </w:t>
            </w:r>
            <w:r>
              <w:rPr>
                <w:b/>
                <w:sz w:val="22"/>
                <w:szCs w:val="22"/>
              </w:rPr>
              <w:t>SS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ofil kształcenia: </w:t>
            </w:r>
            <w:r>
              <w:rPr>
                <w:b/>
                <w:sz w:val="22"/>
                <w:szCs w:val="22"/>
              </w:rPr>
              <w:t>praktyczny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pecjalność: </w:t>
            </w:r>
            <w:r>
              <w:rPr>
                <w:b/>
                <w:sz w:val="22"/>
                <w:szCs w:val="22"/>
              </w:rPr>
              <w:t>EM</w:t>
            </w:r>
          </w:p>
        </w:tc>
      </w:tr>
      <w:tr>
        <w:trPr>
          <w:cantSplit w:val="true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/ semestr:  </w:t>
            </w:r>
            <w:r>
              <w:rPr>
                <w:b/>
                <w:sz w:val="22"/>
                <w:szCs w:val="22"/>
              </w:rPr>
              <w:t>III/V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tus przedmiotu /modułu: </w:t>
            </w:r>
            <w:r>
              <w:rPr>
                <w:b/>
                <w:sz w:val="22"/>
                <w:szCs w:val="22"/>
              </w:rPr>
              <w:t>obowiązkowy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ęzyk przedmiotu / modułu: </w:t>
            </w:r>
            <w:r>
              <w:rPr>
                <w:b/>
                <w:sz w:val="22"/>
                <w:szCs w:val="22"/>
              </w:rPr>
              <w:t>polski</w:t>
            </w:r>
          </w:p>
        </w:tc>
      </w:tr>
      <w:tr>
        <w:trPr>
          <w:cantSplit w:val="true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ne </w:t>
              <w:br/>
              <w:t>(wpisać jakie)</w:t>
            </w:r>
          </w:p>
        </w:tc>
      </w:tr>
      <w:tr>
        <w:trPr>
          <w:cantSplit w:val="true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 zajęć (godz.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81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7893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 przedmiotu / modułu</w:t>
            </w:r>
          </w:p>
        </w:tc>
        <w:tc>
          <w:tcPr>
            <w:tcW w:w="7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Teresa Pietrulewicz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zący zajęcia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Teresa Pietrulewicz; mgr Artur Matłac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  kształcenia przedmiotu / modułu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bycie przez studenta wiedzy z zakresu podstaw teorii public relations oraz umiejętności kształtowania komunikacji organizacji z otoczeniem w realizacji jej celów, w tym kreowania wizerunku i zarządzania nim, doboru </w:t>
              <w:br/>
              <w:t>i stosowania form i technik P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wstępne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owa wiedza z zakresu marketingu i zarządzania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81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"/>
        <w:gridCol w:w="8366"/>
        <w:gridCol w:w="1417"/>
      </w:tblGrid>
      <w:tr>
        <w:trPr>
          <w:trHeight w:val="414" w:hRule="atLeast"/>
          <w:cantSplit w:val="true"/>
        </w:trPr>
        <w:tc>
          <w:tcPr>
            <w:tcW w:w="108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UCZENIA SIĘ</w:t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efektu uczenia się/ grupy efektów</w:t>
            </w:r>
          </w:p>
        </w:tc>
        <w:tc>
          <w:tcPr>
            <w:tcW w:w="83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efektu uczenia się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kierunkowego efek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nia się</w:t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istotę i funkcje public relations w realizacji zadań w organizacj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W12</w:t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i charakteryzuje techniki PR wykorzystywane w działalności organizacj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W07</w:t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Rozumie </w:t>
            </w:r>
            <w:r>
              <w:rPr>
                <w:sz w:val="22"/>
                <w:szCs w:val="22"/>
                <w:lang w:eastAsia="en-US"/>
              </w:rPr>
              <w:t>wizerunek organizacji i dobiera instrumenty PR w procesie jej kreowania i zarządzani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U01</w:t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osuje narzędzia public relations mające wpływ na wizerunek organizacj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U09</w:t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Aktywnie współpracuje w grupie i poszukuje optymalnych rozwiązań problemów zawodowych w drodze dyskusji i kompromisu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P_U19</w:t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ceptuje potrzebę kreowania pozytywnego wizerunku pracownika organizacji, zgodnie z zasadami etyk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K0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81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81"/>
      </w:tblGrid>
      <w:tr>
        <w:trPr/>
        <w:tc>
          <w:tcPr>
            <w:tcW w:w="108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</w:tc>
      </w:tr>
      <w:tr>
        <w:trPr/>
        <w:tc>
          <w:tcPr>
            <w:tcW w:w="108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</w:tr>
      <w:tr>
        <w:trPr/>
        <w:tc>
          <w:tcPr>
            <w:tcW w:w="108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stota public relations, jego rola w kształtowaniu wizerunku organizacji. Kreowanie wizerunku osoby - autoprezentacja. Media relations - współpraca ze środkami masowego przekazu; przygotowanie i nagrywanie wywiadu - radiowego, telewizyjnego lub prasowego. PR w mediach społecznościowych. Charakterystyka informacji prasowych i zasady redagowania komunikatów dla prasy. Rodzaje imprez i zasady ich organizowania. Sponsoring jako instrument PR, zasady sporządzania umowy sponsorskiej. Public relations a sytuacja kryzysowa; zarządzanie informacją w sytuacji kryzysowej. Polityczny PR - cechy politycznego PR, polityczny PR a polityczny marketing, narzędzia, taktyki politycznego PR. Teoria i praktyka. </w:t>
            </w:r>
          </w:p>
        </w:tc>
      </w:tr>
      <w:tr>
        <w:trPr/>
        <w:tc>
          <w:tcPr>
            <w:tcW w:w="108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</w:t>
            </w:r>
          </w:p>
        </w:tc>
      </w:tr>
      <w:tr>
        <w:trPr/>
        <w:tc>
          <w:tcPr>
            <w:tcW w:w="108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owanie strategii public relations - opracowanie  rocznego programu działań public relations dla wybranej organizacji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udowanie i realizacja strategii oraz planów bieżących działań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naliza potrzeb i możliwości partnerów zewnętrznych oraz wewnętrznych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naliza narzędzi PR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zasady wdrożenia strategii: opracowanie programu, harmonogram działań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81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8221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a podstawowa</w:t>
            </w:r>
          </w:p>
        </w:tc>
        <w:tc>
          <w:tcPr>
            <w:tcW w:w="82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W. Budzyński, Public relations. Wizerunek Reputacja Tożsamość, Warszawa 2018</w:t>
            </w:r>
          </w:p>
          <w:p>
            <w:pPr>
              <w:pStyle w:val="Akapitzlis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. Tworzydło, Public Relations, PWN 2023</w:t>
            </w:r>
          </w:p>
          <w:p>
            <w:pPr>
              <w:pStyle w:val="Akapitzlis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M. Woźniakowski, Internetowe public relations w komunikacji marketingowej przedsiębiorstw, Łódź 2021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teratura uzupełniająca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red. J. Olędzki, Standardy profesjonalnego public relations, Warszawa 2020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Podobas. Public relations jako narzędzie kreowania wizerunku partii politycznych,  Warszawa 2011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D. Tworzydło. Public relations praktycznie. Newsline. Rzeszów 2017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A. Łaszyn. Media i ty: jak zarządzać kontaktem osobistym z dziennikarzami, Warszawa 201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Żukowski, Twoja firma w social mediach, Wyd. Onepress 202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Trzeciak. Wizerunek publiczny w internecie: kim jesteś w sieci ? Gliwice 2016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kształcenia stacjonarnego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aktywujące, analiza studium przypadku, dyskusja, rozwiązywanie problemów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kształce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wykorzystaniem metod i technik kształcenia na odległość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2"/>
        <w:gridCol w:w="2409"/>
      </w:tblGrid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weryfikacji efektów uczenia si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efektu uczenia się/grupy efektów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zygotowanie zadań praktycznych i ich prezentacja indywidualna lub grupow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; 02; 04; 05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jekt - na ocenę będą się składać ocena z projektu dotyczącego tworzenia strategii Public Relations dla określonego podmiotu  rynku (przedsiębiorstwo/ instytucja) oraz jego prezentacj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; 03; 04; 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y i warunki zaliczenia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Ćwiczenia – zaliczenie na cenę: ocena przygotowanych prezentacji i wystąpienia na zadany, zgodny z treściami przedmiotu temat, ocena udziału w dyskusji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dotyczącego tworzenia strategii Public Relations dla określonego podmiotu  (przedsiębiorstwo/ instytucja) oraz jego prezentacja - praca w grupie lub indywidualni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końcowa to średnia ważona: ćwiczenia 0,5 + projekt 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% - 91% - 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% - 86%  - 4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% - 71%  -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 - 61%  - 3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% - 51%  -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50%</w:t>
              <w:tab/>
              <w:t xml:space="preserve">       - 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81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0"/>
        <w:gridCol w:w="1559"/>
        <w:gridCol w:w="2010"/>
        <w:gridCol w:w="2242"/>
      </w:tblGrid>
      <w:tr>
        <w:trPr/>
        <w:tc>
          <w:tcPr>
            <w:tcW w:w="108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 PRACY STUDENTA</w:t>
            </w:r>
          </w:p>
        </w:tc>
      </w:tr>
      <w:tr>
        <w:trPr>
          <w:trHeight w:val="263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działań/zajęć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godzin</w:t>
            </w:r>
          </w:p>
        </w:tc>
      </w:tr>
      <w:tr>
        <w:trPr>
          <w:trHeight w:val="262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ółem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W tym zajęcia powiązane </w:t>
              <w:br/>
              <w:t>z praktycznym przygotowaniem zawodowym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W tym udział w zajęciach przeprowadzonych z wykorzystaniem metod i technik kształcenia na odległość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wykład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modzielne studiowani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dział w ćwiczeniach audytoryjnych i laboratoryjnych, warsztatach, seminari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e przygotowywanie się do ćwicze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zygotowanie projektu / eseju / itp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się do egzaminu / zalic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konsultacj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Y nakład pracy studenta w godz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 za przedmiot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Liczba punktów ECTS związana z zajęciami praktycznymi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 związana z kształceniem na odległość (kształcenie z wykorzystaniem metod i technik kształcenia na odległość)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  za zajęciach wymagające bezpośredniego udziału nauczycieli akademickich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lang w:val="en-US" w:bidi="en-US"/>
    </w:rPr>
  </w:style>
  <w:style w:type="character" w:styleId="TekstpodstawowyZnak">
    <w:name w:val="Tekst podstawowy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mbria" w:hAnsi="Cambria" w:cs="Cambri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>
      <w:suppressAutoHyphens w:val="true"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Akapitzlist">
    <w:name w:val="Akapit z listą"/>
    <w:basedOn w:val="Normal"/>
    <w:qFormat/>
    <w:pPr>
      <w:suppressAutoHyphens w:val="true"/>
      <w:ind w:left="720" w:firstLine="360"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3T20:18:00Z</dcterms:created>
  <dc:creator>Tadeusz</dc:creator>
  <dc:description/>
  <cp:keywords/>
  <dc:language>en-US</dc:language>
  <cp:lastModifiedBy>Marcin Bukowski</cp:lastModifiedBy>
  <dcterms:modified xsi:type="dcterms:W3CDTF">2025-02-11T09:16:00Z</dcterms:modified>
  <cp:revision>11</cp:revision>
  <dc:subject/>
  <dc:title/>
</cp:coreProperties>
</file>